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 ЗА ПРЕСТАНАК СТАТУСА ИЗБЕГЛОГ ЛИЦ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Ја, _______________________________________ рођен ______________________, са последњим пребивалиштем у __________________________________________________, а сада са боравиштем у _________________________________________________, подносим захтев за престанак статуса избеглог лица, ради регулисања пребивалишта и добијања личне карте у Републици Србији. </w:t>
      </w:r>
    </w:p>
    <w:p>
      <w:pPr>
        <w:pStyle w:val="Tekstdokumenta"/>
        <w:spacing w:lineRule="auto" w:line="360" w:before="0" w:after="0"/>
        <w:rPr/>
      </w:pPr>
      <w:r>
        <w:rPr/>
        <w:t>Избегличка легитимација издата ми је у ______________________________(град/општина)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Избегличка легитимациј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држављанству Републике Срб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предмет проследи Комесаријату за избеглице и миграције Републике Србије, у року од ___ дана од дана достављања уредне документације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Stil1tekst">
    <w:name w:val="stil_1tekst"/>
    <w:basedOn w:val="Normal"/>
    <w:qFormat/>
    <w:pPr>
      <w:widowControl/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CommentText">
    <w:name w:val="Comment Text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41:00Z</dcterms:created>
  <dc:creator>Dragana</dc:creator>
  <dc:description/>
  <cp:keywords/>
  <dc:language>en-US</dc:language>
  <cp:lastModifiedBy>istanojevic</cp:lastModifiedBy>
  <dcterms:modified xsi:type="dcterms:W3CDTF">2017-07-21T10:44:00Z</dcterms:modified>
  <cp:revision>6</cp:revision>
  <dc:subject/>
  <dc:title/>
</cp:coreProperties>
</file>